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« M’ est l’image de M par la translation qui transforme A en B signifie que ABM’M est un parallélogramme ».</w:t>
      </w:r>
    </w:p>
    <w:p>
      <w:pPr>
        <w:pStyle w:val="Normal"/>
        <w:rPr/>
      </w:pPr>
      <w:r>
        <w:rPr/>
        <w:tab/>
        <w:t>Répondre aux petits problèmes suivants en utilisant cette défin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7265</wp:posOffset>
                </wp:positionH>
                <wp:positionV relativeFrom="paragraph">
                  <wp:posOffset>8890</wp:posOffset>
                </wp:positionV>
                <wp:extent cx="3246120" cy="1955800"/>
                <wp:effectExtent l="635" t="1270" r="635" b="127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955880"/>
                          <a:chOff x="0" y="0"/>
                          <a:chExt cx="3246120" cy="1955880"/>
                        </a:xfrm>
                      </wpg:grpSpPr>
                      <wps:wsp>
                        <wps:cNvSpPr/>
                        <wps:spPr>
                          <a:xfrm>
                            <a:off x="0" y="358920"/>
                            <a:ext cx="306576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30657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36072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32640"/>
                            <a:ext cx="36072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52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0.7pt;width:255.55pt;height:153.95pt" coordorigin="5539,14" coordsize="5111,3079">
                <v:line id="shape_0" from="5539,579" to="10366,11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823,2002" to="10650,256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107,14" to="6674,256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31,538" to="9798,309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23;top:2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15;top:5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799;top:25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07;top:22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</w:t>
      </w:r>
    </w:p>
    <w:p>
      <w:pPr>
        <w:pStyle w:val="Normal"/>
        <w:rPr/>
      </w:pPr>
      <w:r>
        <w:rPr>
          <w:b/>
          <w:i/>
        </w:rPr>
        <w:tab/>
      </w:r>
      <w:r>
        <w:rPr/>
        <w:t>ABCD est un quadrilatère tel que (AB)//(CD) et (AD)//(BC).</w:t>
      </w:r>
    </w:p>
    <w:p>
      <w:pPr>
        <w:pStyle w:val="Normal"/>
        <w:rPr/>
      </w:pPr>
      <w:r>
        <w:rPr/>
        <w:tab/>
        <w:t>Quelle est l’image de D par la translation qui transforme A en B ?</w:t>
      </w:r>
    </w:p>
    <w:p>
      <w:pPr>
        <w:pStyle w:val="Normal"/>
        <w:rPr/>
      </w:pPr>
      <w:r>
        <w:rPr/>
        <w:tab/>
        <w:t>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98425</wp:posOffset>
                </wp:positionV>
                <wp:extent cx="3246120" cy="144272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442880"/>
                          <a:chOff x="0" y="0"/>
                          <a:chExt cx="3246120" cy="1442880"/>
                        </a:xfrm>
                      </wpg:grpSpPr>
                      <wpg:grpSp>
                        <wpg:cNvGrpSpPr/>
                        <wpg:grpSpPr>
                          <a:xfrm>
                            <a:off x="195120" y="157320"/>
                            <a:ext cx="2856240" cy="11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440"/>
                              <a:ext cx="2856240" cy="80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87480"/>
                                <a:ext cx="281700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924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16640" y="625320"/>
                                <a:ext cx="39240" cy="17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6720" y="138960"/>
                                <a:ext cx="12204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760" y="177840"/>
                                <a:ext cx="12204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1080" y="490680"/>
                                <a:ext cx="12204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9760" y="523800"/>
                                <a:ext cx="12204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4200" y="0"/>
                              <a:ext cx="1167120" cy="112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2280" y="65520"/>
                                <a:ext cx="1042560" cy="99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7920"/>
                                <a:ext cx="1245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920" y="0"/>
                                <a:ext cx="12456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735480"/>
                                <a:ext cx="4248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26800"/>
                                <a:ext cx="4248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00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7.75pt;width:255.6pt;height:113.6pt" coordorigin="5539,155" coordsize="5112,2272">
                <v:group id="shape_0" style="position:absolute;left:5846;top:403;width:4496;height:1775">
                  <v:group id="shape_0" style="position:absolute;left:5846;top:660;width:4496;height:1261">
                    <v:line id="shape_0" from="5877,798" to="10312,1783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5846,660" to="5907,936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10282,1645" to="10343,192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613,879" to="6804,1087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890,940" to="7081,114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108,1433" to="9299,164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342,1485" to="9533,1693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175;top:403;width:1838;height:1775">
                    <v:line id="shape_0" from="7274,506" to="8915,2075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176,1974" to="7371,2178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818,403" to="9013,607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635,1561" to="7701,1836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472,760" to="8538,103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stroked="f" o:allowincell="f" style="position:absolute;left:5539;top:5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19;top:1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7;top:17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59;top:21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2</w:t>
      </w:r>
    </w:p>
    <w:p>
      <w:pPr>
        <w:pStyle w:val="Normal"/>
        <w:rPr/>
      </w:pPr>
      <w:r>
        <w:rPr>
          <w:b/>
          <w:i/>
        </w:rPr>
        <w:tab/>
      </w:r>
      <w:r>
        <w:rPr/>
        <w:t>EFGH est un quadrilatère tel que [EG] et [FH] ont le même milieu.</w:t>
      </w:r>
    </w:p>
    <w:p>
      <w:pPr>
        <w:pStyle w:val="Normal"/>
        <w:rPr/>
      </w:pPr>
      <w:r>
        <w:rPr/>
        <w:tab/>
        <w:t>Quelle est l’image de F par la translation qui transforme G en H ?</w:t>
      </w:r>
    </w:p>
    <w:p>
      <w:pPr>
        <w:pStyle w:val="Normal"/>
        <w:rPr/>
      </w:pPr>
      <w:r>
        <w:rPr/>
        <w:tab/>
        <w:t>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48455</wp:posOffset>
                </wp:positionH>
                <wp:positionV relativeFrom="paragraph">
                  <wp:posOffset>135255</wp:posOffset>
                </wp:positionV>
                <wp:extent cx="2614295" cy="993775"/>
                <wp:effectExtent l="0" t="3810" r="0" b="381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993600"/>
                          <a:chOff x="0" y="0"/>
                          <a:chExt cx="2614320" cy="99360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360" y="90000"/>
                            <a:ext cx="153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2520" y="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81288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3600" y="81288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8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81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10.65pt;width:205.85pt;height:78.25pt" coordorigin="6533,213" coordsize="4117,1565">
                <v:group id="shape_0" style="position:absolute;left:6817;top:213;width:283;height:284">
                  <v:line id="shape_0" from="6817,213" to="7100,49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213" to="7100,49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6958,355" to="9370,35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group id="shape_0" style="position:absolute;left:9230;top:213;width:283;height:284">
                  <v:line id="shape_0" from="9230,213" to="9513,49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230,213" to="9513,49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7669;top:1493;width:283;height:284">
                  <v:line id="shape_0" from="7669,1493" to="7952,177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9,1493" to="7952,177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10082;top:1493;width:283;height:284">
                  <v:line id="shape_0" from="10082,1493" to="10365,177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082,1493" to="10365,177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6533;top:2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14;top:2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18;top:14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6;top:1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3</w:t>
      </w:r>
    </w:p>
    <w:p>
      <w:pPr>
        <w:pStyle w:val="Normal"/>
        <w:rPr/>
      </w:pPr>
      <w:r>
        <w:rPr>
          <w:b/>
          <w:i/>
        </w:rPr>
        <w:tab/>
      </w:r>
      <w:r>
        <w:rPr/>
        <w:t>I, J et K sont 3 points non alignés. L est l’image de K par la translation qui transforme I en J.</w:t>
      </w:r>
    </w:p>
    <w:p>
      <w:pPr>
        <w:pStyle w:val="Normal"/>
        <w:rPr/>
      </w:pPr>
      <w:r>
        <w:rPr/>
        <w:tab/>
        <w:t>Démontrer que IK=L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8455</wp:posOffset>
                </wp:positionH>
                <wp:positionV relativeFrom="paragraph">
                  <wp:posOffset>7620</wp:posOffset>
                </wp:positionV>
                <wp:extent cx="2613660" cy="993775"/>
                <wp:effectExtent l="0" t="3810" r="0" b="381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3600" cy="993600"/>
                          <a:chOff x="0" y="0"/>
                          <a:chExt cx="2613600" cy="993600"/>
                        </a:xfrm>
                      </wpg:grpSpPr>
                      <wpg:grpSp>
                        <wpg:cNvGrpSpPr/>
                        <wpg:grpSpPr>
                          <a:xfrm>
                            <a:off x="180360" y="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1440" y="901800"/>
                            <a:ext cx="153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1800" y="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81288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2880" y="812880"/>
                            <a:ext cx="1803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8136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81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90000"/>
                            <a:ext cx="20739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8480" y="366480"/>
                            <a:ext cx="11808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3160" y="176400"/>
                            <a:ext cx="181440" cy="278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160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32040"/>
                              <a:ext cx="11160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8320" y="509760"/>
                            <a:ext cx="173880" cy="29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05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43920"/>
                              <a:ext cx="1105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0.6pt;width:205.75pt;height:78.25pt" coordorigin="6533,12" coordsize="4115,1565">
                <v:group id="shape_0" style="position:absolute;left:6817;top:12;width:283;height:284">
                  <v:line id="shape_0" from="6817,12" to="7100,29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817,12" to="7100,29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7811,1432" to="10222,143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group id="shape_0" style="position:absolute;left:9228;top:12;width:283;height:284">
                  <v:line id="shape_0" from="9228,12" to="9511,29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228,12" to="9511,29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7668;top:1292;width:283;height:284">
                  <v:line id="shape_0" from="7668,1292" to="7951,157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68,1292" to="7951,157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10081;top:1292;width:283;height:284">
                  <v:line id="shape_0" from="10081,1292" to="10364,157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10081,1292" to="10364,157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6533;top: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12;top:1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17;top:129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5;top:12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958,154" to="10223,143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99,589" to="8684,99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8663;top:5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7656;top:290;width:284;height:437">
                  <v:line id="shape_0" from="7656,290" to="7831,67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766,340" to="7941,72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176;top:815;width:273;height:458">
                  <v:line id="shape_0" from="9176,815" to="9349,120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276,884" to="9449,1272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b/>
          <w:smallCaps/>
        </w:rPr>
        <w:t>Exercice 5.4</w:t>
      </w:r>
    </w:p>
    <w:p>
      <w:pPr>
        <w:pStyle w:val="Normal"/>
        <w:rPr/>
      </w:pPr>
      <w:r>
        <w:rPr>
          <w:b/>
          <w:i/>
        </w:rPr>
        <w:tab/>
      </w:r>
      <w:r>
        <w:rPr/>
        <w:t xml:space="preserve"> P, Q et R sont trois points non alignés et O est le milieu de [PQ]. S est l’image de P par la translation qui transforme R en Q.</w:t>
      </w:r>
    </w:p>
    <w:p>
      <w:pPr>
        <w:pStyle w:val="Normal"/>
        <w:rPr/>
      </w:pPr>
      <w:r>
        <w:rPr/>
        <w:tab/>
        <w:tab/>
        <w:t>Démontrer que O est le milieu de [RS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8115</wp:posOffset>
                </wp:positionH>
                <wp:positionV relativeFrom="paragraph">
                  <wp:posOffset>161290</wp:posOffset>
                </wp:positionV>
                <wp:extent cx="2885440" cy="1731645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731600"/>
                          <a:chOff x="0" y="0"/>
                          <a:chExt cx="2885400" cy="1731600"/>
                        </a:xfrm>
                      </wpg:grpSpPr>
                      <wps:wsp>
                        <wps:cNvSpPr txBox="1"/>
                        <wps:spPr>
                          <a:xfrm>
                            <a:off x="0" y="1010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55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7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240" y="145440"/>
                            <a:ext cx="2448720" cy="151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9640" cy="1036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400" y="79920"/>
                                <a:ext cx="171720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5520"/>
                                <a:ext cx="8208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920" y="0"/>
                                <a:ext cx="8208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9080" y="478800"/>
                              <a:ext cx="1799640" cy="1036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400" y="79920"/>
                                <a:ext cx="171720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5520"/>
                                <a:ext cx="8208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560" y="0"/>
                                <a:ext cx="8208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9680" y="496080"/>
                              <a:ext cx="1497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414000"/>
                              <a:ext cx="1497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974880"/>
                              <a:ext cx="1497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892800"/>
                              <a:ext cx="1497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2.7pt;width:227.2pt;height:136.3pt" coordorigin="6249,254" coordsize="4544,2726">
                <v:shape id="shape_0" stroked="f" o:allowincell="f" style="position:absolute;left:6249;top:18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30;top:2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89;top:26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09;top:11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6552;top:483;width:3855;height:2385">
                  <v:group id="shape_0" style="position:absolute;left:6552;top:483;width:2833;height:1631">
                    <v:line id="shape_0" from="6617,609" to="9320,1988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552,1862" to="6680,2114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257,483" to="9385,73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7574;top:1237;width:2833;height:1631">
                    <v:line id="shape_0" from="7639,1363" to="10342,2742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574,2616" to="7702,2868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10279,1237" to="10407,1489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line id="shape_0" from="7764,1264" to="7999,142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018,1135" to="8253,129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786,2018" to="9021,217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039,1889" to="9274,204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5</w:t>
      </w:r>
    </w:p>
    <w:p>
      <w:pPr>
        <w:pStyle w:val="Normal"/>
        <w:rPr/>
      </w:pPr>
      <w:r>
        <w:rPr>
          <w:b/>
          <w:i/>
        </w:rPr>
        <w:tab/>
      </w:r>
      <w:r>
        <w:rPr/>
        <w:t xml:space="preserve"> [AB] et [CD] sont deux segments parallèles et de même longueur.</w:t>
      </w:r>
    </w:p>
    <w:p>
      <w:pPr>
        <w:pStyle w:val="Normal"/>
        <w:rPr/>
      </w:pPr>
      <w:r>
        <w:rPr/>
        <w:tab/>
        <w:t>Quelle est l’image de A par la translation qui transforme C en D ? Justifier la réponse.</w:t>
      </w:r>
    </w:p>
    <w:p>
      <w:pPr>
        <w:pStyle w:val="Normal"/>
        <w:rPr/>
      </w:pPr>
      <w:r>
        <w:rPr/>
        <w:tab/>
        <w:t>Quelle est l’image de C par la translation qui transforme D en B ? Justifier la répons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13:00Z</dcterms:created>
  <dc:creator>Joël NEGRI</dc:creator>
  <dc:description/>
  <dc:language>en-US</dc:language>
  <cp:lastModifiedBy>Joël NEGRI</cp:lastModifiedBy>
  <cp:lastPrinted>2000-09-24T18:15:00Z</cp:lastPrinted>
  <dcterms:modified xsi:type="dcterms:W3CDTF">2002-04-08T13:13:00Z</dcterms:modified>
  <cp:revision>2</cp:revision>
  <dc:subject/>
  <dc:title/>
</cp:coreProperties>
</file>